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EOC Practice 6-1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Solve the following and graph your solution on a number line: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ab/>
        <w:t>1.  3(2x – 5) &gt; 5(x + 6) – 43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firstLine="720"/>
        <w:rPr>
          <w:sz w:val="56"/>
        </w:rPr>
      </w:pPr>
      <w:r>
        <w:rPr>
          <w:sz w:val="56"/>
        </w:rPr>
        <w:t>2.   2(x + 3/8) &lt; x + 1.4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Write an inequality, solve the problem, and check your answer: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ab/>
        <w:t xml:space="preserve">3. The sum of two consecutive odd integers is at least thirteen more than the larger of the two integers.  What is the smallest possible value for the smallest integer? 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7:00Z</dcterms:created>
  <dc:creator>Chatham County</dc:creator>
  <dc:description/>
  <cp:keywords/>
  <dc:language>en-US</dc:language>
  <cp:lastModifiedBy>Chatham County</cp:lastModifiedBy>
  <cp:lastPrinted>2009-10-26T12:26:00Z</cp:lastPrinted>
  <dcterms:modified xsi:type="dcterms:W3CDTF">2010-03-02T20:27:00Z</dcterms:modified>
  <cp:revision>2</cp:revision>
  <dc:subject/>
  <dc:title>1</dc:title>
</cp:coreProperties>
</file>